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НАВЧАЛЬНО – МЕТОДИЧНА КАРТА</w:t>
      </w:r>
    </w:p>
    <w:p>
      <w:pPr>
        <w:pStyle w:val="Normal"/>
        <w:ind w:right="-1" w:hanging="0"/>
        <w:jc w:val="center"/>
        <w:rPr>
          <w:u w:val="single"/>
        </w:rPr>
      </w:pPr>
      <w:r>
        <w:rPr/>
        <w:t>ЗАНЯТТЯ   №   4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1. Закріплення  набутих умінь, навичок. Перевірка спритності. Залік – човниковий біг 10 х 10 м.</w:t>
      </w:r>
    </w:p>
    <w:p>
      <w:pPr>
        <w:pStyle w:val="TextBody"/>
        <w:rPr/>
      </w:pPr>
      <w:r>
        <w:rPr/>
        <w:t xml:space="preserve">                  </w:t>
      </w:r>
      <w:r>
        <w:rPr/>
        <w:t>2. Вдосконалення техніки бігу  на середні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 техніки стрибка у довжину з місця.</w:t>
      </w:r>
    </w:p>
    <w:p>
      <w:pPr>
        <w:pStyle w:val="Normal"/>
        <w:numPr>
          <w:ilvl w:val="0"/>
          <w:numId w:val="5"/>
        </w:numPr>
        <w:ind w:left="360" w:right="-1" w:hanging="360"/>
        <w:rPr/>
      </w:pPr>
      <w:r>
        <w:rPr/>
        <w:t xml:space="preserve">             </w:t>
      </w:r>
      <w:r>
        <w:rPr/>
        <w:t>4. Сприяння розвитку спритності, витривал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уміти скласти залік – човниковий біг 10 х 10 м , оволодіти технікою бігу, стрибків; знати правила змагань з легкої атлетики; набуття елементарних знань щодо використання засобів фізичної культури, гігієни в повсякденному жит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поліпшення стану здоров</w:t>
      </w:r>
      <w:r>
        <w:rPr>
          <w:rFonts w:eastAsia="Symbol" w:cs="Symbol" w:ascii="Symbol" w:hAnsi="Symbol"/>
        </w:rPr>
        <w:t></w:t>
      </w:r>
      <w:r>
        <w:rPr/>
        <w:t>я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Виховна мета:  формування адекватної самооцінки особистості, моральної самосвідомості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 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тройові вправи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Ходьба в обхід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    ходьба на носках, руки на пояс;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б) ходьба на внутрішній та зовнішній сторонах стопи, руки на пояс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   ходьба перекатом з п’яти  на нос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Біг приставними кроками правим та лівим плечем впере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Біг схресними кро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 В. п. – руки до плечей – ходьба в обхід з поворотами тулуб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5.  Махи ногами: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 1 – 2 – крок лівою, змах правою ногою назад, руки вгору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</w:t>
            </w:r>
            <w:r>
              <w:rPr/>
              <w:t>3 – 4 – те саме з правої ног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 1 – 2 – крок лівою, змах правою ногою вперед, рук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3 – 4 – те саме з правої ноги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Біг в повільному темп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вправи на місці. Комплекс ЗРВ № 5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Закріплення набутих умінь, навичок. Перевірка спритності. Залік – човниковий біг 10 х 10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ого старту по прямій і на повороті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стартові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груповий старт на відрізках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фініш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. Повільний біг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Біг в помірному темп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Біг в перемінному темп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 Повторний біг з заданою швидкіст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досконалення  техніки стрибка у довжину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1. Техніка стрибка у довжину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- стрибки з місц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спритності, витривал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00 – 10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5 хв. 100м-швидко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0м –вільно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інювати частоту кроків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більше прогнутись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мах виконувати з повною амплітуд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правильним триманням тулуба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чолові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Інтервал відпочинку 3-4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відштовхуванням, на винос ніг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5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31:00Z</dcterms:created>
  <dc:creator>Admin</dc:creator>
  <dc:description/>
  <cp:keywords/>
  <dc:language>en-US</dc:language>
  <cp:lastModifiedBy>Fizruk</cp:lastModifiedBy>
  <dcterms:modified xsi:type="dcterms:W3CDTF">2018-10-24T12:30:00Z</dcterms:modified>
  <cp:revision>5</cp:revision>
  <dc:subject/>
  <dc:title/>
</cp:coreProperties>
</file>